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     » _______ 2019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источников доходов бюджета муниципального района «Шилкинский район» за главными администраторами доходов бюджета – территориальными органами (подразделениями) федеральных органов исполнительной власти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84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муниципального района «Шилкинский район» за главными администраторами доходов бюджета района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0</w:t>
            </w:r>
            <w:r>
              <w:rPr/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7"/>
              <w:gridCol w:w="23"/>
            </w:tblGrid>
            <w:tr>
              <w:trPr/>
              <w:tc>
                <w:tcPr>
                  <w:tcW w:w="66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0</w:t>
            </w:r>
            <w:r>
              <w:rPr/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7"/>
              <w:gridCol w:w="23"/>
            </w:tblGrid>
            <w:tr>
              <w:trPr/>
              <w:tc>
                <w:tcPr>
                  <w:tcW w:w="669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по Забайкальскому краю (Межрайонная ИФНС России №7 по Забайкальскому кра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бычу прочих полезных ископаемых (за исключением полезных ископаемых в виде природных алмаз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муниципального района «Шилкинский район», администрирование которых может осуществляться 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22:00Z</dcterms:created>
  <dc:creator>x</dc:creator>
  <dc:description/>
  <cp:keywords/>
  <dc:language>en-US</dc:language>
  <cp:lastModifiedBy>BabichEV1</cp:lastModifiedBy>
  <cp:lastPrinted>2018-11-09T15:08:00Z</cp:lastPrinted>
  <dcterms:modified xsi:type="dcterms:W3CDTF">2019-11-08T00:59:00Z</dcterms:modified>
  <cp:revision>3</cp:revision>
  <dc:subject/>
  <dc:title>Приложение №     к</dc:title>
</cp:coreProperties>
</file>